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 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PKN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 xml:space="preserve">Ocenie poddane zostaną wyłącznie ankiety, w których oferenci umieszczą wszystkie wymagane informac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lang w:val="pl-PL"/>
        </w:rPr>
        <w:t xml:space="preserve">Nie spełnienie wymagań lub brak informacji w odniesieniu do zagadnień kategorii </w:t>
      </w:r>
      <w:r>
        <w:rPr>
          <w:rFonts w:cs="Arial" w:ascii="Arial" w:hAnsi="Arial"/>
          <w:b/>
          <w:color w:val="0000FF"/>
          <w:lang w:val="pl-PL"/>
        </w:rPr>
        <w:t>B i C</w:t>
      </w:r>
      <w:r>
        <w:rPr>
          <w:rFonts w:cs="Arial" w:ascii="Arial" w:hAnsi="Arial"/>
          <w:color w:val="0000FF"/>
          <w:lang w:val="pl-PL"/>
        </w:rPr>
        <w:t xml:space="preserve"> niniejszej ankiety  wyklucza firmę z przetargu. </w:t>
      </w:r>
    </w:p>
    <w:p>
      <w:pPr>
        <w:pStyle w:val="TextBody"/>
        <w:rPr>
          <w:rFonts w:ascii="Arial" w:hAnsi="Arial" w:cs="Arial"/>
          <w:color w:val="0000FF"/>
          <w:sz w:val="20"/>
          <w:lang w:val="pl-PL"/>
        </w:rPr>
      </w:pPr>
      <w:r>
        <w:rPr>
          <w:rFonts w:cs="Arial" w:ascii="Arial" w:hAnsi="Arial"/>
          <w:color w:val="0000FF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PKN ORLEN S.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1310"/>
        <w:gridCol w:w="16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Kategoria ważności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 xml:space="preserve">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PKN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PKN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bhp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93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777"/>
        <w:gridCol w:w="541"/>
        <w:gridCol w:w="541"/>
        <w:gridCol w:w="724"/>
        <w:gridCol w:w="2518"/>
        <w:gridCol w:w="16"/>
        <w:gridCol w:w="1242"/>
      </w:tblGrid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lang w:val="pl-PL"/>
              </w:rPr>
              <w:t>Kategoria ważności</w:t>
            </w:r>
            <w:r>
              <w:rPr>
                <w:rFonts w:cs="Arial" w:ascii="Arial" w:hAnsi="Arial"/>
                <w:b/>
                <w:vertAlign w:val="superscript"/>
                <w:lang w:val="pl-PL"/>
              </w:rPr>
              <w:t xml:space="preserve"> 1)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PKN ORLEN S.A. posiadają aktualne ważne zaświadczenia z badań lekarskich profilaktycznych (badania wstępne, badania okresowe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PKN ORLEN S.A. posiadają ważne orzeczenia lekarskie dopuszczające ich do wykonywania prac na wysokości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235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Jeśli tak  to proszę o wypełnienie poniższej tablicy nr 1.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śli tak to proszę o podanie liczby tych zdarzeń zarejestrowanych w ubiegłym roku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 to proszę o podanie ilości chorób zawodowych w poszczególnych latach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 to proszę o podanie zastosowanej metody/narzędzia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PKN ORLEN S.A.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śli tak to proszę o wskazanie zastosowanej metody/narzędzia do oceny ryzyka zawodowego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PKN ORLEN S.A. posiadają wymagane dodatkowe uprawnienia kwalifikacyjne 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Jeśli tak to proszę o wskazanie rodzajów uprawnień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Szkolenia bhp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PKN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Jeśli tak, to proszę                 o podanie, kto i ile takich przeglądów dokonał               w ciągu ubiegłego i obecnego roku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 stosowania przepisów bhp, p.poż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PKN ORLEN SA w odpowiednią ilość odzieży i obuwia ochronnego, w tym posiadającego właściwości antyelektrostatyczne, kaski, rękawice i okulary ochronne, ochronniki słuchu, przyłbice ochronne, maski przeciwpyłowe, sprzęt zabezpieczający przed upadkiem z wysokości, itd.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PKN ORLEN S.A. wyłącznie narzędzia i sprzęt w pełni sprawny technicznie z odpowiednimi dopuszczeniami technicznymi, atestami, świadectwami i certyfikatami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 a przewidziany do realizacji zadań na terenie PKN ORLEN SA (dźwigi, wózki widłowe, podnośniki, butle z gazami technicznymi, itd.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PKN ORLEN S.A. obowiązki służby bhp będzie pełnia osoba/firma zewnętrzna/pracodawca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PKN ORLEN S.A.  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terenie PKN ORLEN S.A.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Jeśli tak, to proszę wskazanie jakiego rodzaju to były prace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PKN ORLEN S.A. zgodnie z obowiązującymi wymaganiami i procedurami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ostatnich pięciu lat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poprzedniego i obecnego  roku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wypełnienie poniższej tablicy nr 2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/>
      </w:pPr>
      <w:r>
        <w:rPr/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 2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/>
      </w:pPr>
      <w:r>
        <w:rPr/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56:00Z</dcterms:created>
  <dc:creator>Janusz Łygaś</dc:creator>
  <dc:description/>
  <cp:keywords/>
  <dc:language>en-US</dc:language>
  <cp:lastModifiedBy>Janusz Łygaś</cp:lastModifiedBy>
  <dcterms:modified xsi:type="dcterms:W3CDTF">2014-04-18T06:15:00Z</dcterms:modified>
  <cp:revision>3</cp:revision>
  <dc:subject/>
  <dc:title>Ankieta BHP </dc:title>
</cp:coreProperties>
</file>